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S.Crivelli -Magrè ssdv</w:t>
        <w:tab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3 / 4 Klasse Primarschule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L2 Deutsch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Goller Heidrun</w:t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4"/>
        <w:gridCol w:w="3571"/>
        <w:gridCol w:w="1710"/>
        <w:gridCol w:w="2641"/>
        <w:gridCol w:w="2641"/>
        <w:gridCol w:w="2648"/>
      </w:tblGrid>
      <w:tr>
        <w:trPr>
          <w:tblHeader w:val="true"/>
        </w:trPr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se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 e nuclei fondanti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tobre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einfachen kurzen Texten, die deutlich gesprochen werden, einzelne Wörter und Wortgruppen als Verstehens-Inseln erkenn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Hörtexte mit Unterstützung von Bildmaterial global verstehen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deutlich geführten Gesprächen das Thema erkenne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ch kann in 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 xml:space="preserve"> deutlich geführten Gesprächen das Thema erkenn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vembre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infache Spielanleitungen, und kurze Arbeitsanweisungen verstehen, wenn sie durch  Bilder, unterstützt werd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Wörter und Ausdrücke in öffentlichen Aufschriften, die in der nahen Umgebung häufig vor-kommen, verstehen, wenn diese illustriert sind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einfache Spielanleitungen, und kurze Arbeitsan-weisungen verstehen, wenn sie durch  Bilder unterstützt werd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cembre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it einfachen, auch unvollständigen Ausdrücken über sich und über andere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Personen sprec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it einfachen, auch unvollständigen Ausdrücken über sich, andere Personen und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die unmittelbare Umgebung sprec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hnachts-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m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t einfachen, auch unvollständigen Ausdrücken über mich und über ande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Personen sprech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nnaio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it einfachen sprachlichen Mitteln erklären, wie man etwas macht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ssagen korrigieren, wenn Fehler erkannt werd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f einfache, direkte Fragen antworten und einfache Fragen stell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f einfache Art und Weise Informationen erfragen und austausche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mmatik-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a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uf einfache Art und Weise Informationen erfragen und austauschen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ch kann auf einfache, direkte Fragen antworten und einfache Fragen stell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ebbraio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Bildgeschichten in einfachen literarischen und Sachtexten einzelne Wörter und kurze Sätze versteh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sgehend von einem Impuls einfach und kurz von Erfahrungen Ereignissen und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igenen Aktivitäten berichte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i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n Bildgeschichten in einfachen literarischen und Sachtexten einzelne Wörter und kurze Sätze versteh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In einem Gespräch auf einfache Art die eigene Meinung, Vorlieben, Abneigungen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und Gefühle mitteil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Mit bekannten sprachlichen Formeln sich selbst und andere vorstellen, nach dem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Befinden fragen und selbst darüber Auskunft gebe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i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n einem Gespräch auf einfache Art die eigene Meinung, Vorlieben, Abneigungen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und Gefühle mitteil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rile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Kurze, einfache Texte, die sich auf vertraute Bereiche beziehen, schreib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rlebtes in Form von Texten und Bildern gemeinsam gestalten.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Ganz einfache Mitteilungen, Postkarten und E‐Mails schreiben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Teilweise selbstständige Korrekturen anbringen, wenn Fehler erkannt werde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I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ch kann 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Erlebtes in Form von Texten und Bildern gemeinsam gestalt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  <w:tr>
        <w:trPr>
          <w:trHeight w:val="2551" w:hRule="atLeast"/>
        </w:trPr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ggio</w:t>
            </w:r>
          </w:p>
        </w:tc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n Hand von Vorlagen beschreiben, was man dazugelernt hat (Inhalt, Wortschatz,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grammatikalische Strukturen,…)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f Impulse (Bilder, einzelne Wörter, literarische Texte, Textausschnitte,…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spontan reagiere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ontessori</w:t>
            </w:r>
          </w:p>
          <w:p>
            <w:pPr>
              <w:pStyle w:val="Contenutotabella"/>
              <w:snapToGrid w:val="false"/>
              <w:spacing w:lineRule="atLeast" w:line="200"/>
              <w:jc w:val="lef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kstatt III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Dikta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Test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lbstevaluation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ch kann an</w:t>
            </w: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 xml:space="preserve"> Hand von Vorlagen beschreiben, was ich dazugelernt hab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  <w:t>Auf Impulse kann ich spontan reagieren.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  <w:lang w:val="de-DE" w:eastAsia="zh-CN" w:bidi="hi-IN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de-DE" w:eastAsia="zh-CN" w:bidi="hi-I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Luisanna Fiorini</cp:lastModifiedBy>
  <cp:lastPrinted>2010-12-06T15:59:00Z</cp:lastPrinted>
  <dcterms:modified xsi:type="dcterms:W3CDTF">2010-10-31T09:39:28Z</dcterms:modified>
  <cp:revision>6</cp:revision>
  <dc:subject/>
  <dc:title/>
</cp:coreProperties>
</file>